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Е ТАБЛИЦЫ</w:t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ов соревнований по баскетболу среди 7-8 классов, в зачёт спартакиады  школьников города Заринска  17-18.12.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подгруппа</w:t>
      </w:r>
    </w:p>
    <w:tbl>
      <w:tblPr>
        <w:tblW w:w="7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6"/>
        <w:gridCol w:w="880"/>
        <w:gridCol w:w="880"/>
        <w:gridCol w:w="880"/>
        <w:gridCol w:w="900"/>
        <w:gridCol w:w="540"/>
        <w:gridCol w:w="5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-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-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 подгруппа</w:t>
      </w:r>
    </w:p>
    <w:tbl>
      <w:tblPr>
        <w:tblW w:w="7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93"/>
        <w:gridCol w:w="883"/>
        <w:gridCol w:w="883"/>
        <w:gridCol w:w="883"/>
        <w:gridCol w:w="930"/>
        <w:gridCol w:w="420"/>
        <w:gridCol w:w="5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Бриганти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ыков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6 место МБОУ СОШ № 2 - МБОУ СОШ № 3</w:t>
        <w:tab/>
        <w:tab/>
        <w:t>16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 место МБОУ СОШ № 1 - МБОУ СОШ № 15</w:t>
        <w:tab/>
        <w:t>2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место лицей Бригантина - МБОУ СОШ № 7</w:t>
        <w:tab/>
        <w:t>22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ое расположение коман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</w:t>
        <w:tab/>
        <w:t xml:space="preserve">    </w:t>
        <w:tab/>
        <w:t xml:space="preserve">   команда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  <w:tab/>
        <w:tab/>
        <w:t>МБОУ лицей «Бригант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  <w:tab/>
        <w:tab/>
        <w:t>МБОУ СОШ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  <w:tab/>
        <w:tab/>
        <w:t>МБОУ СОШ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  <w:tab/>
        <w:tab/>
        <w:t>МБОУ СОШ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</w:t>
        <w:tab/>
        <w:tab/>
        <w:t>МБОУ СОШ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  <w:tab/>
        <w:tab/>
        <w:t>МБОУ СОШ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>А.А. Максименко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53:00Z</dcterms:created>
  <dc:creator>User</dc:creator>
  <dc:description/>
  <cp:keywords/>
  <dc:language>en-US</dc:language>
  <cp:lastModifiedBy>Admin</cp:lastModifiedBy>
  <cp:lastPrinted>2012-12-19T14:58:00Z</cp:lastPrinted>
  <dcterms:modified xsi:type="dcterms:W3CDTF">2013-12-18T15:53:00Z</dcterms:modified>
  <cp:revision>2</cp:revision>
  <dc:subject/>
  <dc:title>ГРАФИК</dc:title>
</cp:coreProperties>
</file>