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гр первенства города Заринска по мини-футболу на снегу среди 9-11 классов общеобразовательных шко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25.02.2014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30. МБОУ лицей Бригантина  – МБОУ СОШ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30. МБОУ СОШ № 7 – ПУ-41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26.02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30. МБОУ СОШ № 3 – МБОУ лицей Бриган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30. МБОУ СОШ № 7 – МБОУ СОШ № 1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27.02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30. МБОУ СОШ № 15 – МБОУ СОШ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30. МБОУ СОШ № 1 – ПУ-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ы резуль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подгруппа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93"/>
        <w:gridCol w:w="850"/>
        <w:gridCol w:w="851"/>
        <w:gridCol w:w="851"/>
        <w:gridCol w:w="992"/>
        <w:gridCol w:w="567"/>
        <w:gridCol w:w="56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лицей Бригант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подгруппа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93"/>
        <w:gridCol w:w="851"/>
        <w:gridCol w:w="850"/>
        <w:gridCol w:w="851"/>
        <w:gridCol w:w="992"/>
        <w:gridCol w:w="567"/>
        <w:gridCol w:w="56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-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-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-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8.02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30. игра за 5-6 место МБОУ СОШ № 15- МБОУ СОШ № 1</w:t>
        <w:tab/>
        <w:t xml:space="preserve">    </w:t>
        <w:tab/>
        <w:t>0-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30. игра за 3-4 места МБОУ лицей Бригантина - </w:t>
        <w:tab/>
        <w:t>ПУ-41</w:t>
        <w:tab/>
        <w:tab/>
        <w:t>1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30. игра за 1-2 место МБОУ СОШ № 3 - МБОУ СОШ № 7 </w:t>
        <w:tab/>
        <w:tab/>
        <w:t>2-1(0-0)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ое расположение команд по места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МБОУ СОШ №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МБОУ СОШ №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У - 4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БОУ лицей Бригантин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-6.  МБОУ СОШ № 15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-6.  МБОУ СОШ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удья</w:t>
        <w:tab/>
        <w:tab/>
        <w:tab/>
        <w:tab/>
        <w:tab/>
        <w:tab/>
        <w:tab/>
        <w:tab/>
        <w:t>А.А. Максименко.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58:00Z</dcterms:created>
  <dc:creator>User</dc:creator>
  <dc:description/>
  <cp:keywords/>
  <dc:language>en-US</dc:language>
  <cp:lastModifiedBy>Admin</cp:lastModifiedBy>
  <dcterms:modified xsi:type="dcterms:W3CDTF">2014-02-27T06:05:00Z</dcterms:modified>
  <cp:revision>5</cp:revision>
  <dc:subject/>
  <dc:title>ГРАФИК</dc:title>
</cp:coreProperties>
</file>